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1.4.3.01 TECHNICKÁ ZPRÁVA</w:t>
      </w:r>
      <w:r>
        <w:rPr>
          <w:rFonts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– VZDUCHOTECHNIKA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CHOHRDLY U MIROSLAVI  - SOCIÁLNÍ BYTY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CHOHRDLY U MIROSLAVI P.Č. 48/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SAH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ZNAM DOKUMENTACE</w:t>
      </w:r>
    </w:p>
    <w:p>
      <w:pPr>
        <w:pStyle w:val="TextBody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 – Technická zpráv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 – Výkaz výměr + Projekční rozpočet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03 – Půdorys 1.np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04 – Půdorys 2.np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 – Půdorys střech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2 </w:t>
      </w:r>
      <w:r>
        <w:rPr>
          <w:rFonts w:cs="Arial" w:ascii="Arial" w:hAnsi="Arial"/>
          <w:sz w:val="28"/>
          <w:u w:val="single"/>
        </w:rPr>
        <w:t>VŠEOBECNÉ ÚDAJ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1 Výchozí údaje a stručná charakteristika rozsa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 Podklady pro projekt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 </w:t>
      </w:r>
      <w:r>
        <w:rPr>
          <w:rFonts w:cs="Arial" w:ascii="Arial" w:hAnsi="Arial"/>
          <w:sz w:val="28"/>
          <w:u w:val="single"/>
        </w:rPr>
        <w:t>TECHNICKÝ POPIS ŘEŠENĺ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 Rozsah a členění zařízení</w:t>
      </w:r>
    </w:p>
    <w:p>
      <w:pPr>
        <w:pStyle w:val="Normal"/>
        <w:ind w:left="1152" w:hanging="11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2 Výchozí parametry pro výpočet zařízení a zdůvodnění volených výkonů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3 Filtrace vzdu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4 Maximální hodnoty hlu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5 Technický popis a charakteristika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6 Regulační systé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7 Bilance potřeb energ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8 Údaje o nutných stavebních opatřeních a další upozorn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9 Nátěry, 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0 Protipožární opatř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1 Montáž, provoz, obsluha a údržba zaříz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2 VŠEOBECNÉ ÚDAJ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2.1 </w:t>
      </w:r>
      <w:r>
        <w:rPr>
          <w:rFonts w:cs="Arial" w:ascii="Arial" w:hAnsi="Arial"/>
          <w:b/>
          <w:sz w:val="28"/>
          <w:u w:val="single"/>
        </w:rPr>
        <w:t>Výchozí údaje a stručná charakteristika rozsahu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2"/>
          <w:szCs w:val="22"/>
        </w:rPr>
        <w:t xml:space="preserve">Projektová dokumentace je zpracována jako projekt pro realizaci stavb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ávrhu řešení byly použity následující normy a předpisy: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řízení vlády č. 361/2007 Sb., kterým se stanoví podmínky ochrany zdraví při práci, ve znění pozdějších předpisů (se změnami: 68/2010 Sb., 93/2012 Sb., 9/2013 Sb., 32/2016 Sb., 246/2018 Sb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řízení vlády č. 272/2011 Sb., O ochraně zdraví před nepříznivými účinky hluku a vibrací, v platném znění (změna 217/2016 Sb., 241/2018 Sb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hláška č. 268/2009 Sb., o technických požadavcích na stavby, ve znění pozdějších předpisů (se změnami: 20/2012 Sb., 323/2017 Sb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72, Ochrana staveb proti šíření požáru vzduchotechnickým zařízením</w:t>
      </w:r>
      <w:r>
        <w:rPr>
          <w:rFonts w:cs="Arial" w:ascii="Arial" w:hAnsi="Arial"/>
          <w:sz w:val="22"/>
          <w:szCs w:val="22"/>
        </w:rPr>
        <w:t>, v platném z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02 – Požární bezpečnost stave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12 7010 - Navrhování větracích a klimatizačních zařízení (1988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540-1 až ČSN 73 0504-4 – Tepelná ochrana bu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6058 – Jednotlivé, řadové a hromadné garáže (201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ále normy navazující či související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2.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Podklady pro projek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m podkladem pro vypracování projektu vzduchotechniky byly rozpracované stavební výkresy a požadavky investora. Dále byly použity technické podklady tuzemských i zahraničních výrobců VZT zařízení, státních norem ČSN, DIN, ISO věstníku MZd ČR a odborné literatu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3 </w:t>
      </w:r>
      <w:r>
        <w:rPr>
          <w:rFonts w:cs="Arial" w:ascii="Arial" w:hAnsi="Arial"/>
          <w:b/>
          <w:sz w:val="28"/>
          <w:u w:val="single"/>
        </w:rPr>
        <w:t>TECHNICKÝ POPIS ŘEŠENĺ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3.1 </w:t>
      </w:r>
      <w:r>
        <w:rPr>
          <w:rFonts w:cs="Arial" w:ascii="Arial" w:hAnsi="Arial"/>
          <w:b/>
          <w:sz w:val="28"/>
          <w:u w:val="single"/>
        </w:rPr>
        <w:t>Rozsah a členění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ka obsahuje následující zařízení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sz w:val="22"/>
          <w:szCs w:val="22"/>
        </w:rPr>
        <w:t xml:space="preserve">Zařízení č. 1 </w:t>
        <w:tab/>
        <w:t>– Větrání hygienických místností byt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b/>
          <w:sz w:val="22"/>
          <w:szCs w:val="22"/>
        </w:rPr>
        <w:t xml:space="preserve">Zařízení č. 2 </w:t>
        <w:tab/>
        <w:t>– Příprava pro odvod vzduchu z digestoř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3.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Výchozí parametry pro výpočet zařízení a zdůvodnění volených výkonů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acitní propočty byly provedeny na základ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stavby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le dané oblast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im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lé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nadmořská výška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m n.m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enkovní teplota vzd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5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30°C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ntalpie venkovního vzd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Kj/kg s.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KJ/kg s.v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účelu místnosti, hygienické zařízení dle hygienických směrn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1.3.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Filtrac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vzduch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é radiální ventilátory pro hygienické zázemí jsou vybaveny filtry vzduchu umístěnými za čelním panelem. Kuchyňské digestoře (nejsou dodávkou VZT) budou vybaveny tukovými filtry. U ostatních zařízení není požadována filtrace vzduchu, jedná se pouze o odvod znehodnoceného vzduch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3.4 </w:t>
      </w:r>
      <w:r>
        <w:rPr>
          <w:rFonts w:cs="Arial" w:ascii="Arial" w:hAnsi="Arial"/>
          <w:b/>
          <w:sz w:val="28"/>
          <w:szCs w:val="28"/>
          <w:u w:val="single"/>
        </w:rPr>
        <w:t>Maximální hodnoty hluk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hygienických předpisů je nutné eliminovat nepříznivé vlivy hluku a vibrací vznikajících provozem vzduchotechnických zařízení. Z tohoto důvodu budou zařízení vybavena odpovídajícím zařízením snižující vnitřní a vnější hluk od vzduchotechniky na předepsané hodnot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hladina hluku způsobená VZT zařízením v okolí budovy na nejbližším chráněném míst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e vnitřním chráněném prostoru stavby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= 40 dB(A) – obytné místnosti – denní doba (6:00 až 22: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ab/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= 30 dB(A) – obytné místnosti – noční doba (6:00 až 22: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 venkovním chráněném prostoru stavby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50 dB(A) - denní doba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40 dB(A) - noční dob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5 </w:t>
      </w:r>
      <w:r>
        <w:rPr>
          <w:rFonts w:cs="Arial" w:ascii="Arial" w:hAnsi="Arial"/>
          <w:b/>
          <w:sz w:val="28"/>
          <w:u w:val="single"/>
        </w:rPr>
        <w:t>Technický popis a charakteristika zaříze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Prvnodsadit"/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1 – Větrání hygienických místností bytů</w:t>
      </w:r>
    </w:p>
    <w:p>
      <w:pPr>
        <w:pStyle w:val="Prvnodsadit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Větrání hygienického zázemí bytů (koupelen a WC) bude zajištěno samostatnými malými radiálními ventilátory zapuštěnými v podhledu a napojenými do společného stoupacího potrubí. Ventilátory budou na potrubní rozvod napojeny pomocí ohebných tepelně/hlukově izolačních Al hadic. Stoupací potrubí bude vyústěno na střeše objektu, kde bude zakončeno výfukovou hlavicí.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trubí bude nad střechou izolované tepelnou izolací Mirelon tl. 20 mm s oplechováním proti kondenzaci vodní pár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szCs w:val="22"/>
        </w:rPr>
        <w:t>V nejnižším místě stoupacího potrubí bude umístěný kondenzační T-kus s odvodem kondenzátu napojený do kanalizace přes zápachovou uzávěrku. Připravené potrubí se na digestoř dopojí ohebnou Al hadicí.</w:t>
      </w:r>
    </w:p>
    <w:p>
      <w:pPr>
        <w:pStyle w:val="Prvnodsadit"/>
        <w:ind w:left="0" w:firstLine="708"/>
        <w:rPr>
          <w:sz w:val="22"/>
          <w:szCs w:val="22"/>
        </w:rPr>
      </w:pPr>
      <w:r>
        <w:rPr>
          <w:sz w:val="22"/>
          <w:szCs w:val="22"/>
        </w:rPr>
        <w:t>V případě požadavku na odvod vzduchu z hygienického zázemí budou ventilátory spouštěny samostatným tlačítkem z hygienického zázemí. Ventilátory poběží po dobu nastavenou na časovém doběhu (časový releový doběh – dodávka ELE). Napojení ventilátorů bude samostatným kabelem odděleně od světel.</w:t>
      </w:r>
    </w:p>
    <w:p>
      <w:pPr>
        <w:pStyle w:val="Prvnodsadit"/>
        <w:ind w:left="0" w:firstLine="708"/>
        <w:rPr/>
      </w:pPr>
      <w:r>
        <w:rPr>
          <w:sz w:val="22"/>
          <w:szCs w:val="22"/>
        </w:rPr>
        <w:t>Úhrada odsávaného vzduchu bude pomocí dveří bez prahů, přívod vzduchu do obytných místností bude pomocí štěrbin v oknech případně pomocí prvků přívodu čerstvého vzduchu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vod vzduchu po BD je realizován pozinkovaným kruhovým potrubím v provedení SAFE – s gumovým těsněním (třída těstnosti D) a ohebnými tepelně/hlukově izolačními Al hadicemi. Potrubní rozvody budou umístěny nad podhledovou konstrukcí nebo v případě místnosti bez podhledu pod stropem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odsávaného vzduchu na WC (koupelně) -  8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ožadavky na profese: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LE: </w:t>
        <w:tab/>
        <w:t>- napájení a prokabelování zařízení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dodávka samostatných vypínačů na hygienickém zázemí bytů (koupelny a WC)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ávka časových reléových doběhů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spacing w:before="60" w:after="0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TI: </w:t>
        <w:tab/>
        <w:t>- napojení VZT jednotky a stoupacího potrubí nad střechu do kanalizace přes zápachovou uzávěrku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rvnodsadit"/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2 – Příprava pro odvod vzduchu z digestoří</w:t>
      </w:r>
    </w:p>
    <w:p>
      <w:pPr>
        <w:pStyle w:val="Prvnodsadit"/>
        <w:ind w:left="0" w:firstLine="708"/>
        <w:rPr/>
      </w:pPr>
      <w:r>
        <w:rPr>
          <w:rFonts w:cs="Arial"/>
          <w:sz w:val="22"/>
          <w:szCs w:val="22"/>
        </w:rPr>
        <w:t xml:space="preserve">Pro kuchyňské digestoře (nejsou dodávkou VZT) zvolené investorem je ze strany VZT připraveno odvodní potrubí. Potrubí bude vyvedeno za stěnu kuchyně a zakončeno zpětnou těsnou klapkou a zátkou. Kuchyňské digestoře budou vybaveny tukovým filtrem. </w:t>
      </w:r>
      <w:r>
        <w:rPr>
          <w:sz w:val="22"/>
          <w:szCs w:val="22"/>
        </w:rPr>
        <w:t xml:space="preserve">Kuchyňské digestoře budou na potrubní rozvod napojeny pomocí ohebných Al hadic. Stoupací potrubí bude vyústěno bude vyústěno na střeše objektu, kde bude zakončeno výfukovou hlavicí.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trubí bude nad střechou izolované tepelnou izolací Mirelon tl. 20 mm s oplechováním proti kondenzaci vodní pár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szCs w:val="22"/>
        </w:rPr>
        <w:t>V nejnižším místě stoupacího potrubí bude umístěný kondenzační T-kus s odvodem kondenzátu napojený do kanalizace přes zápachovou uzávěrku. Připravené potrubí se na digestoř dopojí ohebnou Al hadicí.</w:t>
      </w:r>
    </w:p>
    <w:p>
      <w:pPr>
        <w:pStyle w:val="Prvnodsadit"/>
        <w:ind w:lef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od vzduchu po BD je realizován pozinkovaným kruhovým potrubím v provedení SAFE s gumovým těsněním (třída těsnosti D) a ohebnými Al hadicemi. Potrubní rozvody budou umístěny nad podhledovou konstrukcí nebo v případě místnosti bez podhledu pod stropem a budou opatřeny SDK kryt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pokládaný maximální výkon digestoře – 30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ožadavky na profese: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LE: </w:t>
        <w:tab/>
        <w:t>- napájení a prokabelování zařízení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60" w:after="0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TI: </w:t>
        <w:tab/>
        <w:t>- napojení kondenzačního kusu do kanalizace přes zápachovou uzávěrku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ab/>
        <w:t>STAVBA: - případný revizní otvor pro přístup ke zpětné klapce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6 </w:t>
      </w:r>
      <w:r>
        <w:rPr>
          <w:rFonts w:cs="Arial" w:ascii="Arial" w:hAnsi="Arial"/>
          <w:b/>
          <w:sz w:val="28"/>
          <w:u w:val="single"/>
        </w:rPr>
        <w:t>Regulační systé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Řízení a regulace vzduchotechniky </w:t>
      </w:r>
      <w:r>
        <w:rPr>
          <w:rFonts w:cs="Arial" w:ascii="Arial" w:hAnsi="Arial"/>
          <w:sz w:val="22"/>
          <w:szCs w:val="22"/>
        </w:rPr>
        <w:t>bude provedeno v souladu s technickým popisem – viz kapitola 1.3.5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.7 </w:t>
      </w:r>
      <w:r>
        <w:rPr>
          <w:rFonts w:cs="Arial" w:ascii="Arial" w:hAnsi="Arial"/>
          <w:b/>
          <w:sz w:val="28"/>
          <w:u w:val="single"/>
        </w:rPr>
        <w:t>Bilance potřeb energií</w:t>
      </w:r>
    </w:p>
    <w:p>
      <w:pPr>
        <w:pStyle w:val="Odrky"/>
        <w:numPr>
          <w:ilvl w:val="0"/>
          <w:numId w:val="0"/>
        </w:numPr>
        <w:tabs>
          <w:tab w:val="clear" w:pos="3119"/>
          <w:tab w:val="clear" w:pos="3402"/>
          <w:tab w:val="clear" w:pos="6237"/>
          <w:tab w:val="left" w:pos="-2694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třeba elektrické energie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ventilátory  v  bytech - 230 V, 50 Hz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o jeden byt :</w:t>
        <w:tab/>
        <w:t xml:space="preserve">ventilátor- koupelna, WC  </w:t>
        <w:tab/>
        <w:t xml:space="preserve">-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 W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digestoř</w:t>
        <w:tab/>
        <w:t xml:space="preserve">                   </w:t>
        <w:tab/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0 W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ředpokládaná současnost      - 0,6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.8 </w:t>
      </w:r>
      <w:r>
        <w:rPr>
          <w:rFonts w:cs="Arial" w:ascii="Arial" w:hAnsi="Arial"/>
          <w:b/>
          <w:sz w:val="28"/>
          <w:u w:val="single"/>
        </w:rPr>
        <w:t>Údaje o nutných stavebních opatřeních a další upozorně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caps/>
          <w:szCs w:val="24"/>
        </w:rPr>
      </w:pPr>
      <w:r>
        <w:rPr>
          <w:rFonts w:cs="Arial" w:ascii="Arial" w:hAnsi="Arial"/>
          <w:b/>
          <w:caps/>
          <w:szCs w:val="24"/>
        </w:rPr>
        <w:t>Stavba: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Koordinace rozvodů a zařízení VZT s rozvody profesí souvisejících se vzduchotechnikou v souladu s předanou dispozicí rozvodů VZT vyplývající ze stavebních dispozic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řízení otvorů pro prostupy prvků VZT zařízení a vzduchovodů včetně zapravení a případného utěsnění požárními ucpávkami a odklizení sutě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bložení a dotěsnění prostupů prvků VZT zařízení a vzduchovodů izolačními protiotřesovými hmotami v rámci zapravení těchto otvorů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tavební, výpomocné práce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Kontrolní a revizní otvory pro zařízení VZT a regulační elementy situovanými nad podhledem a v podlaze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dpůrné konstrukce pro uložení VZT komponentů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RAL koncových elementů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0" w:hanging="0"/>
        <w:jc w:val="both"/>
        <w:textAlignment w:val="baseline"/>
        <w:rPr/>
      </w:pPr>
      <w:r>
        <w:rPr>
          <w:rFonts w:cs="Arial" w:ascii="Arial" w:hAnsi="Arial"/>
          <w:b/>
          <w:caps/>
          <w:szCs w:val="24"/>
        </w:rPr>
        <w:t>ELE: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Zajistit napájení, jištění a připojení VZT zařízení – elektromotorů na zdroj elektrické energie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Zajistit chod a ovládání veškerých VZT zařízení v souladu s technickým popisem viz kapitola 1.3.5., a to včetně všech potřebných komponentů pro funkčnost zařízení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jistit napojení venkovních rozvodů a zařízení na ochranu proti statické elektřině. 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9 </w:t>
      </w:r>
      <w:r>
        <w:rPr>
          <w:rFonts w:cs="Arial" w:ascii="Arial" w:hAnsi="Arial"/>
          <w:b/>
          <w:sz w:val="28"/>
          <w:u w:val="single"/>
        </w:rPr>
        <w:t>Izolace, nátěr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tě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inkované potrubí není třeba s ohledem na výrobní technologie celopozinkovaných potrubí včetně přírubových lišt a rohovníků chránit nátěry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4" w:name="OLE_LINK2"/>
      <w:bookmarkStart w:id="5" w:name="OLE_LINK1"/>
      <w:r>
        <w:rPr>
          <w:rFonts w:cs="Arial" w:ascii="Arial" w:hAnsi="Arial"/>
          <w:sz w:val="22"/>
          <w:szCs w:val="22"/>
        </w:rPr>
        <w:t>V rámci tohoto projektu jsou uvažovány izolace teplené, protihlukové a protipožární. Provedení izolací a jejich umístění viz výkresová část projektové dokumentace.</w:t>
      </w:r>
      <w:bookmarkEnd w:id="4"/>
      <w:bookmarkEnd w:id="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-709" w:firstLine="709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  <w:u w:val="none"/>
        </w:rPr>
        <w:t>1.3.10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rFonts w:cs="Arial" w:ascii="Arial" w:hAnsi="Arial"/>
          <w:sz w:val="28"/>
        </w:rPr>
        <w:t>Protipožární opatř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ZT rozvodech budou dle platných norem a ustanovení osazeny požární klapky, požární stěnové uzávěry, případně požární izolace patřičné odolnosti. Umístění klapek, uzávěrů a izolací viz výkresová část projektové dokumentace v dalších stupních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.11 </w:t>
      </w:r>
      <w:r>
        <w:rPr>
          <w:rFonts w:cs="Arial" w:ascii="Arial" w:hAnsi="Arial"/>
          <w:b/>
          <w:sz w:val="28"/>
          <w:u w:val="single"/>
        </w:rPr>
        <w:t>Montáž, provoz, údržba a obsluha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ntáž všech vzduchotechnických zařízení musí být prováděna odborně, dle návodů a doporučení jednotlivých výrobců a musí být dodržována všechna bezpečnostní opatření. Veškerá zařízení musí být po montáži vyzkoušena a seřízena a uživatel musí být seznámen s funkcí, provozem a údržbou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íst instalace vzduchotechnických zařízení musí být uživatelem umožněn snadný přístup pro zajištění pravidelné kontroly, obsluhy a údržby zařízení.</w:t>
      </w:r>
    </w:p>
    <w:p>
      <w:pPr>
        <w:pStyle w:val="Zkladn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gulování tras je zajištěno seškrcením jednotlivých distribučních elementů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Údržbu a servis musí provozovatel provádět na základě provozních předpisů předaných dodavatelem díla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Všeobecně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Jakékoliv změny v projektu smí být provedeny jen s písemným souhlasem projektanta při současném respektování návazností na všechny zúčastněné profes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jednotlivé profese byly předány v průběhu projektových prací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 Brně, 12/2019</w:t>
        <w:tab/>
        <w:tab/>
        <w:tab/>
        <w:tab/>
        <w:t xml:space="preserve">  </w:t>
        <w:tab/>
        <w:tab/>
        <w:t>Lukáš Filipensk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09" w:leader="none"/>
        <w:tab w:val="left" w:pos="-426" w:leader="none"/>
        <w:tab w:val="left" w:pos="993" w:leader="none"/>
      </w:tabs>
      <w:ind w:left="-709" w:firstLine="709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1418" w:hanging="141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426" w:leader="none"/>
        <w:tab w:val="left" w:pos="99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843" w:leader="none"/>
      </w:tabs>
      <w:spacing w:lineRule="auto" w:line="288"/>
      <w:ind w:left="709" w:hanging="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426" w:leader="none"/>
        <w:tab w:val="left" w:pos="0" w:leader="none"/>
        <w:tab w:val="left" w:pos="993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pacing w:lineRule="auto" w:line="312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3:00Z</dcterms:created>
  <dc:creator>Radim Drápal</dc:creator>
  <dc:description/>
  <cp:keywords/>
  <dc:language>en-US</dc:language>
  <cp:lastModifiedBy>Filipenský</cp:lastModifiedBy>
  <cp:lastPrinted>2019-12-18T08:53:00Z</cp:lastPrinted>
  <dcterms:modified xsi:type="dcterms:W3CDTF">2019-12-18T07:53:00Z</dcterms:modified>
  <cp:revision>68</cp:revision>
  <dc:subject/>
  <dc:title>Vzduchotechnika   a   klimatizace</dc:title>
</cp:coreProperties>
</file>